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 xml:space="preserve">Name: Wesley Swain </w:t>
      </w:r>
    </w:p>
    <w:p>
      <w:pPr>
        <w:pStyle w:val="Normal"/>
        <w:rPr/>
      </w:pPr>
      <w:r>
        <w:rPr/>
        <w:t>Birthday: 9/21/93</w:t>
      </w:r>
    </w:p>
    <w:p>
      <w:pPr>
        <w:pStyle w:val="Normal"/>
        <w:rPr/>
      </w:pPr>
      <w:r>
        <w:rPr/>
        <w:t>Favorite subject in school: Math</w:t>
      </w:r>
    </w:p>
    <w:p>
      <w:pPr>
        <w:pStyle w:val="Normal"/>
        <w:rPr/>
      </w:pPr>
      <w:r>
        <w:rPr/>
        <w:t xml:space="preserve">Why is that your favorite subject? I like it because it is very different from all of the other subjects, and it’s not about writing essays and reading from a book; it more hand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 Mr. Gillespie</w:t>
      </w:r>
    </w:p>
    <w:p>
      <w:pPr>
        <w:pStyle w:val="Normal"/>
        <w:rPr/>
      </w:pPr>
      <w:r>
        <w:rPr/>
        <w:t xml:space="preserve">What was your favorite unit or topic in your last history class? I liked learning about the road to the civil w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  <w:t>I know Whitney already said this but I am an aunt and a great aunt. Also I live on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I like country, and anything on Kiss 108</w:t>
      </w:r>
    </w:p>
    <w:p>
      <w:pPr>
        <w:pStyle w:val="Normal"/>
        <w:rPr/>
      </w:pPr>
      <w:r>
        <w:rPr/>
        <w:t xml:space="preserve">Favorite book: Twighlight and I liked the Book Thief that we read last year. 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 xml:space="preserve">I play field hockey and tennis. 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  <w:t>I have a job at an ice cream store called Nonas in Hingham. I work about 10-15 hours a week.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 xml:space="preserve">If I would change one thing about myself I wish I was 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  <w:t xml:space="preserve">I will try my hardest, and I always do my homework and I have good studying habits.  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  <w:t>I am looking forward to learning about the modernization of America, and current history.</w:t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rPr/>
      </w:pPr>
      <w:r>
        <w:rPr/>
        <w:t xml:space="preserve">I would probably go on a hug shopping spree, then I would save the rest to buy myself my dream car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3:19:00Z</dcterms:created>
  <dc:creator>afanelli</dc:creator>
  <dc:description/>
  <cp:keywords/>
  <dc:language>en-US</dc:language>
  <cp:lastModifiedBy>DiPesa</cp:lastModifiedBy>
  <cp:lastPrinted>2009-09-04T11:27:00Z</cp:lastPrinted>
  <dcterms:modified xsi:type="dcterms:W3CDTF">2010-09-08T23:19:00Z</dcterms:modified>
  <cp:revision>2</cp:revision>
  <dc:subject/>
  <dc:title>Please answer the following questions so that I can get to know you a little better</dc:title>
</cp:coreProperties>
</file>